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шістдесят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02 серпня  2024 року № 1271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громади на 2024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міської ради від 22.12.2023 № 1132 «Про бюджет Малинської міської територіальної громади на 2024 рік» із змінами, а саме:</w:t>
      </w:r>
    </w:p>
    <w:p>
      <w:pPr>
        <w:pStyle w:val="TextBody"/>
        <w:spacing w:before="0" w:after="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/>
        <w:t xml:space="preserve">       </w:t>
      </w:r>
      <w:r>
        <w:rPr/>
        <w:t>1.1. В підпункті 1.1. пункту 1 цифри  432 708 790 гривень, 408 500 932 гривні та 24 207 858 гривень замінити відповідно цифрами 441 188 003,76 гривні, 416 854 145,76 гривень та  24 333 858 гривень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TextBodyIndent"/>
        <w:ind w:hanging="0"/>
        <w:rPr/>
      </w:pPr>
      <w:r>
        <w:rPr>
          <w:szCs w:val="28"/>
        </w:rPr>
        <w:t xml:space="preserve">       </w:t>
      </w:r>
      <w:r>
        <w:rPr/>
        <w:t>1.2. В підпункті 1.2. пункту 1 цифри 445 012 286 гривень, 399 642 389 гривень та 45 369 897 гривень замінити відповідно цифрами 453 491 499,76 гривень, 400 725 289 гривень та  52 766 210,76 гривень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3.  В підпункті  1.3.  пункту 1 цифри 8 858 543 гривні та 21 052 039 гривень замінити відповідно цифрами 16 128 856,76 гривень та  28 322 352,76 гривні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4.  В підпункті  1.4.  пункту 1 цифри 21 162 039 гривень та 21 052 039 гривень замінити відповідно цифрами  28 432 352,76 гривні та  28 322 352,76 гривні.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1.5. В підпункті 1.6. пункту 1 цифри 784 792 гривні та 0,2  відсотка замінити відповідно цифрами  53 190 гривень та 0,01 відсотка. 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/>
        <w:t xml:space="preserve">       </w:t>
      </w:r>
      <w:r>
        <w:rPr/>
        <w:t xml:space="preserve">1.6.  В пункті 5 цифру 84 681 340 гривень замінити відповідно цифрою     86 760 892 гривні. 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 Це рішення набирає чинності з моменту прийняття міською радою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  Додатки 1, 2, 3, 4, 4.2, 5 та 6 до рішення «Про бюджет Малинської міської територіальної громади на 2024 рік» викласти в новій редакції.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 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41:00Z</dcterms:created>
  <dc:creator>Рада</dc:creator>
  <dc:description/>
  <cp:keywords/>
  <dc:language>en-US</dc:language>
  <cp:lastModifiedBy>Home</cp:lastModifiedBy>
  <cp:lastPrinted>2024-08-05T08:17:00Z</cp:lastPrinted>
  <dcterms:modified xsi:type="dcterms:W3CDTF">2024-08-05T05:18:00Z</dcterms:modified>
  <cp:revision>23</cp:revision>
  <dc:subject/>
  <dc:title> </dc:title>
</cp:coreProperties>
</file>